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lv-LV"/>
        </w:rPr>
      </w:pPr>
      <w:r>
        <w:rPr>
          <w:lang w:val="lv-LV"/>
        </w:rPr>
        <w:t>Platības un krājas sadalījums pa valdošajām koku sugām un bonitātēm.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TextBodyIndent"/>
        <w:rPr/>
      </w:pPr>
      <w:r>
        <w:rPr/>
        <w:t>Pārskatā dotas mežaudžu  platības, krājas kā arī vidējā caurmēra vērtības sadalījumā pa valdošajām koku sugām, bonitātēm un vecuma desmitgadēm.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i/>
          <w:iCs/>
          <w:lang w:val="lv-LV"/>
        </w:rPr>
        <w:t>Bonitāte</w:t>
      </w:r>
      <w:r>
        <w:rPr>
          <w:b w:val="false"/>
          <w:bCs w:val="false"/>
          <w:lang w:val="lv-LV"/>
        </w:rPr>
        <w:t xml:space="preserve"> ir cilvēku radīta  iedalījuma vienība mežaudzes ražīguma raksturošanai, ko nosaka pēc koku augstuma noteiktā vecumā. Audzes bonitātes apzīmēšanai lieto ciparus no 1 līdz 5 (parasti lieto romiešu ciparus). Augstākā bonitāte ir 1, zemākā- 5.</w:t>
      </w:r>
    </w:p>
    <w:p>
      <w:pPr>
        <w:pStyle w:val="TextBodyIndent"/>
        <w:rPr/>
      </w:pPr>
      <w:r>
        <w:rPr>
          <w:i/>
          <w:iCs/>
        </w:rPr>
        <w:t xml:space="preserve">Valdošā koku suga </w:t>
      </w:r>
      <w:r>
        <w:rPr/>
        <w:t>ir tā koku suga, kurai mežaudzē ir vislielākā koksnes krāja. Mežaudzē var augt arī citas koku sugas, bet to krāja, veicot aprēķinus platību un krāju sadalījumam,  pieskaitīta valdošās koku sugas krājai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 w:val="false"/>
      <w:bCs w:val="false"/>
      <w:lang w:val="lv-LV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5:47:00Z</dcterms:created>
  <dc:creator>User</dc:creator>
  <dc:description/>
  <dc:language>en-US</dc:language>
  <cp:lastModifiedBy>user</cp:lastModifiedBy>
  <dcterms:modified xsi:type="dcterms:W3CDTF">2001-04-24T14:17:00Z</dcterms:modified>
  <cp:revision>4</cp:revision>
  <dc:subject/>
  <dc:title>Platības un krājas sadalījums pa valdošajām koku sugām un bonitātēm</dc:title>
</cp:coreProperties>
</file>