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Labdien !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alsts meža dienests ir sagatavojis kompaktdisku ar pārskatu par Latvijas meža un medījamo dzīvnieku resursiem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 šo resursu izmantošanu par stāvokli uz 2001.gada sākumu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/>
        <w:t>Ceram, ka mūsu sagatavotā informācija būs Jums noderīga gan gūstot informāciju par meža resursu stāvokli pagastu līmenī,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an mūsu valstī kopumā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 kompaktdisku var strādāt divos veidos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ja Jūs vēlaties datus vienkārši apskatīt, tad ieteicams izmantot kādu no Interneta pārlūkprogrammām (piemēram, MS Internet Explorer);</w:t>
      </w:r>
    </w:p>
    <w:p>
      <w:pPr>
        <w:pStyle w:val="TextBody"/>
        <w:rPr/>
      </w:pPr>
      <w:r>
        <w:rPr/>
        <w:t>- ja Jūs vēlaties datus analizēt, tad ieteicams izmantot MS Excel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evietojot kompaktdisku lasīšanas iekārtā, Interneta pārlūkprogramma izpildās automātiski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adījumā, ja interneta pārlūkprogramma neizpildās automātiski, to iespējams aktivizēt manuāli, aktivizējot failu CD:\main.html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 interneta pārlūkprogramma uz Jūsu datora nav instalēta, ar Windows Explorer palīdzību Jums ir pieejami datu faili Excel formātā,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ā arī šo datu failu aprakst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teicamies par izrādīto interesi par meža resursu stāvokli Latvijā !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 cieņu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ūsu Valsts meža dienest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>Formu sarakst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01_forma. Meža zemju platību sadalījums pa zemes kategorijā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atību sadalījums saskaņā ar meža zemju kategoriju veidu klasifikatoru. Kategorijā “mežs” ir ieskaitītas meža zemes kategorijas saskaņā ar klasifikatoru (10 - Mežs, 11 - Iznīkusi audze, 12 - Degums, 13 - Vējgāzes, 14 - Izcirtum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rPr/>
      </w:pPr>
      <w:r>
        <w:rPr/>
        <w:t>02_forma.  Mežaudžu vecumstruktūra (ar saimnieciskās darbības aprobežojumiem, bez saimnieciskās darbības aprobežojumiem un kopā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ežaudžu platības un krājas vecumstruktūra pa vecuma desmitgadēm aprēķināta meža zemes kategorijai “mežs” pa valdošajām sugām un to vecumiem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03_forma. Atjaunojamās platības sadalījumā pa to vecumie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tjaunojamās platībās ieskaitītas meža zemes kategorijas “Mežs”, “Iznīkusi audze”, “Degums”, “Vējgāze”, “Izcirtums”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rPr/>
      </w:pPr>
      <w:r>
        <w:rPr/>
        <w:t>04_forma. Meža zemes sadalījums pēc meža augšanas apstākļu tip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prēķināts meža zemes kategorijas “Mežs” platības un krājas sadalījums pa valdošajām sugām un augšanas apstākļu tipiem saskaņā ar klasifikatoru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rPr/>
      </w:pPr>
      <w:r>
        <w:rPr/>
        <w:t>05_forma. Platības ar saimnieciskās darbības aprobežojumie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prēķinātas meža zemju un meža platības pa saimnieciskās darbības aprobežojumiem un procentuālā attiecība pret kopējām platībām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06_forma. Koku ciršana 2000.gadā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oku ciršanas apjomi (platība un krāja) pa valdošajām sugām un ciršu veidiem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07_forma. Atjaunošana 2000.gadā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tjaunotās platības pa sugām un augšanas apstākļu tipiem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09_forma. Jaunaudžu kopšana 2000.gadā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zkopto jaunaudžu platības pa valdošajām sugām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0_forma. Meža zemes platības sadalījums ugunsbīstamības klasē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ežu un purvu platību iedalījums ugunsbīstamības klasēs, ņemot vērā augšanas apstākļu tipu, vecumklases un koku sugas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1_forma. Dabas aizsardzības teritorija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eža zemju (mežaudžu) platību sadalījums pa dabas aizsardzības teritorijām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2_forma. Platības un krājas sadalījums pa valdošajām sugām un bonitātē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latības un krājas sadalījuma pa valdošajām sugām un bonitātēm, un vecuma desmitgadēm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3_forma. Medījamie dzīvniek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edījamo dzīvnieku uzskaite, medību limits un faktiski nomedītais skaits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06:45:00Z</dcterms:created>
  <dc:creator>Ints Rudzitis</dc:creator>
  <dc:description/>
  <dc:language>en-US</dc:language>
  <cp:lastModifiedBy>BM_View</cp:lastModifiedBy>
  <dcterms:modified xsi:type="dcterms:W3CDTF">2001-05-25T15:01:00Z</dcterms:modified>
  <cp:revision>5</cp:revision>
  <dc:subject/>
  <dc:title>Labdien</dc:title>
</cp:coreProperties>
</file>