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Mežaudžu vecumstruktūra </w:t>
      </w:r>
    </w:p>
    <w:p>
      <w:pPr>
        <w:pStyle w:val="Normal"/>
        <w:jc w:val="center"/>
        <w:rPr>
          <w:lang w:val="lv-LV"/>
        </w:rPr>
      </w:pPr>
      <w:r>
        <w:rPr>
          <w:lang w:val="lv-LV"/>
        </w:rPr>
        <w:t>(ar un bez saimnieciskās darbības aprobežojumiem un kopā)</w:t>
      </w:r>
    </w:p>
    <w:p>
      <w:pPr>
        <w:pStyle w:val="Normal"/>
        <w:jc w:val="center"/>
        <w:rPr>
          <w:lang w:val="lv-LV"/>
        </w:rPr>
      </w:pPr>
      <w:r>
        <w:rPr>
          <w:lang w:val="lv-LV"/>
        </w:rPr>
      </w:r>
    </w:p>
    <w:p>
      <w:pPr>
        <w:pStyle w:val="Normal"/>
        <w:jc w:val="center"/>
        <w:rPr>
          <w:lang w:val="lv-LV"/>
        </w:rPr>
      </w:pPr>
      <w:r>
        <w:rPr>
          <w:lang w:val="lv-LV"/>
        </w:rPr>
      </w:r>
    </w:p>
    <w:p>
      <w:pPr>
        <w:pStyle w:val="Normal"/>
        <w:jc w:val="both"/>
        <w:rPr>
          <w:b w:val="false"/>
          <w:b w:val="false"/>
          <w:bCs w:val="false"/>
          <w:lang w:val="lv-LV"/>
        </w:rPr>
      </w:pPr>
      <w:r>
        <w:rPr>
          <w:b w:val="false"/>
          <w:bCs w:val="false"/>
          <w:lang w:val="lv-LV"/>
        </w:rPr>
        <w:t>Pārskatā dots mežaudžu sadalījums pēc vecumstruktūras (pa desmit gadiem) pa valdošajām koku sugām pēc platības un krājas. Valdošā koku suga ir koku suga, kurai mežaudzē ir vislielākā koksnes krāja. Mežaudzē augošo citu koku sugu koksnes  krāja tiek pieskaitīta valdošās koku sugas koksnes krājai, rezultātā iegūstot mežaudzes kopējo krāju. Pārskatā mežaudžu platība arī tiek  aprēķināta, grupējot tās pēc valdošās koku sugas.  Informācija apkopota atsevišķi mežaudzēm pa valdošajām koku sugām un summējot mežaudzes, kurās valdošā koku suga ir skuju koki, mīkstie lapu koki , cietie lapu koki  un pavisam kopā. Pārskatā atsevišķi izdalītas mežaudzes ar un bez saimnieciskās darbības aprobežojumiem. Saimnieciskās darbības aprobežojumi ir noteikti mežaudzēs, kas atrodas īpaši aizsargājamās dabas teritorijās, īpaši aizsargājamos meža iecirkņos,  aizsargājamos meža biotopos u.c.</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jc w:val="center"/>
    </w:pPr>
    <w:rPr>
      <w:lang w:val="lv-LV"/>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13:16:00Z</dcterms:created>
  <dc:creator>User</dc:creator>
  <dc:description/>
  <dc:language>en-US</dc:language>
  <cp:lastModifiedBy>User</cp:lastModifiedBy>
  <dcterms:modified xsi:type="dcterms:W3CDTF">2001-04-24T13:38:00Z</dcterms:modified>
  <cp:revision>6</cp:revision>
  <dc:subject/>
  <dc:title>Mežaudžu vecumstruktūra </dc:title>
</cp:coreProperties>
</file>