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-44.8pt;width:531.95pt;height:37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085214" r:id="rId2"/>
        </w:object>
        <w:object w:dxaOrig="10635" w:dyaOrig="7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318.75pt;width:531.95pt;height:37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822224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.95pt;margin-top:-62.8pt;width:531.95pt;height:37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977933" r:id="rId6"/>
        </w:object>
        <w:object w:dxaOrig="10635" w:dyaOrig="7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9.95pt;margin-top:315.2pt;width:531.95pt;height:372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5594164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8:13:00Z</dcterms:created>
  <dc:creator>Janis Ozolins</dc:creator>
  <dc:description/>
  <dc:language>en-US</dc:language>
  <cp:lastModifiedBy>Janis Strausmanis</cp:lastModifiedBy>
  <dcterms:modified xsi:type="dcterms:W3CDTF">2001-05-17T08:23:00Z</dcterms:modified>
  <cp:revision>3</cp:revision>
  <dc:subject/>
  <dc:title/>
</cp:coreProperties>
</file>